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E.M.E.F. Aurélio Guerra 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4 - MANHÃ               LOCADO (x)    SME ( )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5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Assentamento Farrapo, BR 158, Assentamento Coqueiro, Assentamento Nova Santa Rita, BR 158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47,70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9.540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6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3,9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33,8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09:51:00Z</cp:lastPrinted>
  <dcterms:modified xsi:type="dcterms:W3CDTF">2021-10-04T12:51:00Z</dcterms:modified>
  <cp:revision>36</cp:revision>
  <dc:subject/>
  <dc:title>ÍTEM</dc:title>
</cp:coreProperties>
</file>